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декабря 2015 года  № 1377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жилищном контрол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униципального жилищный контроль в соответствии с Уставом Дальнереченского городского округа является структурной единицей администрации Дальнереченского городского округа, обеспечивающей деятельность по организации и проведению проверок соблюдения юридическими лицами, индивидуальными предпринимателями и гражданами обязательных требований в области жилищных отношений, но не является юридическим лиц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ся постановлением администрации Дальнереченского городского округа в соответствии с решением Думы Дальнереченского городского округа. Исполнение муниципальной функции, предусмотренной настоящим положением возлагается на главного специалиста 1 разряда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.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законодательством Приморского края, Уставом Дальнереченского городского округа, нормативно-правовыми актами Думы Дальнереченского городского округа, администрации Дальнереченского городского округа и настоящим Положен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о взаимодействии с государственными и муниципальными органами и должностными лицами, коммерческими и некоммерческими организациями, гражданами и их объединениями, с другими структурными подразделениями администрации Дальнереченского городского округа, по вопросам, относящимся к его компет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дчиняется непосредственно главе администрации Дальнереченского городского округа и заместителю главы администрации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на содержание осуществляется за счет средств бюджета Дальнереченского городского окру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своих функций имеет служебное помещение, оборудование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ами являю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Организация и проведение на территории муниципального образования плановых и вне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2. Организация взаимодействия с Государственной жилищной инспекцией Приморского края, осуществляющей государственный жилищный надзор, при осуществлении муниципального жилищного контрол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3. Принятие мер, предусмотренных законодательством Российской Федерации, законами Приморского края, по предупреждению и устранению обязательных требований, установленных Федеральными законами в сфере жилищных отношений, а также муниципальными правовыми актами в отношении жилых помещений, принадлежащих на праве собственности Дальнереченскому городскому округ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4. Контроль исполнения мероприятий и предписаний, выданных юридическим лицам, индивидуальным предпринимателям и гражданам, в отношении муниципального жилищного фонда при осуществлении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5.  Контроль за использованием и сохранностью муниципального жилищного фонда, соответствием жилых помещений, установленным санитарным и техническим правилам и нормам, иным требованиям законода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6. Контроль за предоставлением качественных жилищно - коммунальных услуг гражданам, проживающим в муниципальном жилищном фон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: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ными задачами осуществляются следующие функ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. Организация по проведению на территории муниципального образования 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по проведению внеплановых проверок по обращениям и заявлениям граждан, индивидуальных предпринимателей, юридических лиц, а также при поступлении информации от органов государственной власти и органов местного самоуправления о фактах нарушения обязательных требова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3. Разработка административных регламентов в сфере жилищных отношений в порядке, установленном нормативными правовыми актами и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4. Взаимодействие с органами местного самоуправления при осуществлении муниципального жилищного контрол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5.  Взаимодействие с органами государственного жилищного надзора при осуществлен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Участие в работе межведомственных комисс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ссмотрению вопросов согласования переустройства, перепланировки и перевода жилых/нежилых помещений в жилые/нежилые поме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7.  В рамках осуществления муниципального жилищного контроля проведение обследования, исследования, испытания, расследования и экспертизы с привлечением при необходимости к работе независимых экспертов, экспертных организац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8.  Осуществление контроля за соблюдением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, в том числе требований к муниципальным жилым помещениям, их использованию и содержанию, использованию и содержанию общего имущества собственников помещений в многоквартирных домах, в которых находятся муниципальные жилые поме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контроля за техническим состоянием и содержанием муниципального жилищного фонда, общим имуществом собственников помещений многоквартирного дома, в котором находятся муниципальные жилые помещения, инженерным оборудованием, в том числе за своевременным выполнением работ по его содержанию и ремонту; за выполнением мероприятий по подготовке муниципального жилищного фонда, общего имущества собственников помещений многоквартирного дома, в котором находятся муниципальные жилые помещения, к сезонной эксплуат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0. Осуществление контроля за соблюдением правил пользования муниципальными жилыми помещен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1.   Осуществление контроля за соблюдением стандарта раскрытия информации организациями, осуществляющими деятельность в сфере управления многоквартирными дом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2. Выдача предписаний о прекращении нарушений обязательных требований в отношении муниципального жилищного фонда, об устранении выявленны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3.  Рассматривание устных и письменных обращений граждан, направление ответов в установленный ср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4. Приём граждан по жилищным вопросам, относящимся к компетенц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5. Выполнение иных функций в соответствии с действующим законодательством и муниципальными правовыми актами органов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16.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17. Проверять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, в целях заключения с управляющей организацией договора управления многоквартирным домом в соответствии со статьей 162 Жилищного кодекса, правомерность утверждения условий этого договора и его заключе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задач и реализации функций главный специалист 1 разряда имеет прав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Запрашивать и получать в установленном порядке от структурных подразделений администрации, органов государственной власти и общественных объединений, предприятий, учреждений, организаций информацию, связанную с осуществлением функ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2. Представлять администрацию в установленном порядке во всех органах и организациях, а также в отношениях с физически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3. Давать разъяснения гражданам, юридическим лицам по вопросам осуществления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4. Выдавать предписания о прекращении нарушений обязательных требований, установленных в отношении муниципального жилищного фонда, об устранении нарушений, выявленных в ходе проверок, о проведении мероприятий по обеспечению соблюдения обязательных требован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5. Направлять в уполномоченные органы государственного жилищного надзора Приморского края материалы проверок, связанные с нарушением обязательных требований, установленных в отношении муниципального жилищного фонда, для рассмотрения дел об административных правонарушен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6. Направлять в судебные инстанции заявления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омом недействительным,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7. Вносить предложения и участвовать в разработке муниципальных правовых ак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8.   Использовать для работы государственные системы связи и коммуникации, имущество администрации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9.   Иные права, необходимые для осуществления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труктур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Структурная единица предусмотрена штатным расписанием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1 разряда – 1 единиц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11:00Z</dcterms:created>
  <dc:creator>Приемная </dc:creator>
  <dc:description/>
  <cp:keywords/>
  <dc:language>en-US</dc:language>
  <cp:lastModifiedBy>Admin</cp:lastModifiedBy>
  <cp:lastPrinted>2015-12-30T16:54:00Z</cp:lastPrinted>
  <dcterms:modified xsi:type="dcterms:W3CDTF">2016-02-07T23:26:00Z</dcterms:modified>
  <cp:revision>51</cp:revision>
  <dc:subject/>
  <dc:title>УТВЕРЖДЕНО</dc:title>
</cp:coreProperties>
</file>